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utonomic Innervation of Abdomen and Pel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tonomic revie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sceral efferents = motor innervation to smooth muscle, cardiac muscle, exocrine glands. 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ympathetic </w:t>
      </w:r>
    </w:p>
    <w:p>
      <w:pPr>
        <w:pStyle w:val="Normal"/>
        <w:numPr>
          <w:ilvl w:val="1"/>
          <w:numId w:val="16"/>
        </w:numPr>
        <w:rPr/>
      </w:pPr>
      <w:r>
        <w:rPr/>
        <w:t>Decrease motility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Vasoconstriction of blood vessels in abdomen. This is done when blood is called for in extremities (during exercise etc.). </w:t>
      </w:r>
    </w:p>
    <w:p>
      <w:pPr>
        <w:pStyle w:val="Normal"/>
        <w:numPr>
          <w:ilvl w:val="0"/>
          <w:numId w:val="16"/>
        </w:numPr>
        <w:rPr/>
      </w:pPr>
      <w:r>
        <w:rPr/>
        <w:t>Parasympathetic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Increase motility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Stimulus for Urination / Defe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divisions require a 2 cell chain which is interrupted by an autonomic ganglion. </w:t>
      </w:r>
    </w:p>
    <w:p>
      <w:pPr>
        <w:pStyle w:val="Normal"/>
        <w:numPr>
          <w:ilvl w:val="0"/>
          <w:numId w:val="5"/>
        </w:numPr>
        <w:rPr/>
      </w:pPr>
      <w:r>
        <w:rPr/>
        <w:t>the first neuron in chain = pre-ganglionic neur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he second neuron = post-ganglionic neuron. This neuron will end in whatever the effector is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pathet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sympathetic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horn T1-L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instem, cranial nerves 3,7,9,10. Also Lateral horns of S2-S4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anglionic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aravertebral ganglia (sympathetic trunk)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revertebral ganglia  for viscer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d ganglia associated with CN 3,7,9</w:t>
            </w:r>
          </w:p>
          <w:p>
            <w:pPr>
              <w:pStyle w:val="Normal"/>
              <w:rPr/>
            </w:pPr>
            <w:r>
              <w:rPr/>
              <w:t xml:space="preserve">Terminal ganglia in the wall of the orga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vertebral ganglion: non visceral sympathetic innervation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xon of preganglionic uses ventral root to exit spine, uses the white ramus (is myelinated) to enter paravertebral ganglion where it synapses with post ganglionic neuron. </w:t>
      </w:r>
    </w:p>
    <w:p>
      <w:pPr>
        <w:pStyle w:val="Normal"/>
        <w:numPr>
          <w:ilvl w:val="0"/>
          <w:numId w:val="8"/>
        </w:numPr>
        <w:rPr/>
      </w:pPr>
      <w:r>
        <w:rPr/>
        <w:t>The post GN leaves through gray ramus and then leaves both ventral / dorsal r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athetic innvervation of abdominal viscera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 preGN will leave cord via ventral root, passes through white rami, passes through paraVG, leaves into the preVG where it synapses with the postGN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The postGN then goes out to the effector. It will wrap around blood vessels which lead to the org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s of prevertebral ganglia (normally paired): </w:t>
      </w:r>
    </w:p>
    <w:p>
      <w:pPr>
        <w:pStyle w:val="Normal"/>
        <w:numPr>
          <w:ilvl w:val="0"/>
          <w:numId w:val="3"/>
        </w:numPr>
        <w:rPr/>
      </w:pPr>
      <w:r>
        <w:rPr/>
        <w:t>Celiac</w:t>
      </w:r>
    </w:p>
    <w:p>
      <w:pPr>
        <w:pStyle w:val="Normal"/>
        <w:numPr>
          <w:ilvl w:val="0"/>
          <w:numId w:val="3"/>
        </w:numPr>
        <w:rPr/>
      </w:pPr>
      <w:r>
        <w:rPr/>
        <w:t>Superior mesenteric</w:t>
      </w:r>
    </w:p>
    <w:p>
      <w:pPr>
        <w:pStyle w:val="Normal"/>
        <w:numPr>
          <w:ilvl w:val="0"/>
          <w:numId w:val="3"/>
        </w:numPr>
        <w:rPr/>
      </w:pPr>
      <w:r>
        <w:rPr/>
        <w:t>Inferior mesenteric</w:t>
      </w:r>
    </w:p>
    <w:p>
      <w:pPr>
        <w:pStyle w:val="Normal"/>
        <w:numPr>
          <w:ilvl w:val="0"/>
          <w:numId w:val="3"/>
        </w:numPr>
        <w:rPr/>
      </w:pPr>
      <w:r>
        <w:rPr/>
        <w:t>Aorticorenal</w:t>
      </w:r>
    </w:p>
    <w:p>
      <w:pPr>
        <w:pStyle w:val="Normal"/>
        <w:rPr/>
      </w:pPr>
      <w:r>
        <w:rPr/>
        <w:t xml:space="preserve">They are associated with major unpaired vessels of the abdominal aorta, and also the renal vessels which are large. </w:t>
      </w:r>
    </w:p>
    <w:p>
      <w:pPr>
        <w:pStyle w:val="Normal"/>
        <w:rPr/>
      </w:pPr>
      <w:r>
        <w:rPr/>
        <w:t xml:space="preserve">Note that there are Right and Left ganglion for all of these.  There are R and L greater splanchnic nerves, which will go out to thes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pathetic chain: </w:t>
      </w:r>
    </w:p>
    <w:p>
      <w:pPr>
        <w:pStyle w:val="Normal"/>
        <w:numPr>
          <w:ilvl w:val="0"/>
          <w:numId w:val="15"/>
        </w:numPr>
        <w:rPr/>
      </w:pPr>
      <w:r>
        <w:rPr/>
        <w:t>T5-T7 contribute to greater splanchinic nerve.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The GSN supplies: Organs supplied by the celiac trunk will be supplied by the celiac ganglion. </w:t>
      </w:r>
    </w:p>
    <w:p>
      <w:pPr>
        <w:pStyle w:val="Normal"/>
        <w:numPr>
          <w:ilvl w:val="1"/>
          <w:numId w:val="15"/>
        </w:numPr>
        <w:rPr/>
      </w:pPr>
      <w:r>
        <w:rPr/>
        <w:t>lower esophagus, stomach, pre-ampulla duodenum, liver, gallbladder</w:t>
      </w:r>
    </w:p>
    <w:p>
      <w:pPr>
        <w:pStyle w:val="Normal"/>
        <w:numPr>
          <w:ilvl w:val="0"/>
          <w:numId w:val="15"/>
        </w:numPr>
        <w:rPr/>
      </w:pPr>
      <w:r>
        <w:rPr/>
        <w:t>T10-11 make up the lesser splanchnic nerv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upplies all structures supplied by superior mesenteric artery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Uses superior mesenteric ganglion. </w:t>
      </w:r>
    </w:p>
    <w:p>
      <w:pPr>
        <w:pStyle w:val="Normal"/>
        <w:numPr>
          <w:ilvl w:val="1"/>
          <w:numId w:val="15"/>
        </w:numPr>
        <w:rPr/>
      </w:pPr>
      <w:r>
        <w:rPr/>
        <w:t>post-ampulla duodenum, small intestine, cecum, ascending colon, part of transverse colon</w:t>
      </w:r>
    </w:p>
    <w:p>
      <w:pPr>
        <w:pStyle w:val="Normal"/>
        <w:numPr>
          <w:ilvl w:val="0"/>
          <w:numId w:val="15"/>
        </w:numPr>
        <w:rPr/>
      </w:pPr>
      <w:r>
        <w:rPr/>
        <w:t>L1-2 make up the lumber splanchnic nerve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upplies all structures supplied by inferior mesenteric artery. 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Uses inferior mesenteric ganglion </w:t>
      </w:r>
    </w:p>
    <w:p>
      <w:pPr>
        <w:pStyle w:val="Normal"/>
        <w:numPr>
          <w:ilvl w:val="1"/>
          <w:numId w:val="15"/>
        </w:numPr>
        <w:rPr/>
      </w:pPr>
      <w:r>
        <w:rPr/>
        <w:t>rest of transverse colon, sigmoid colon, upper rectum</w:t>
      </w:r>
    </w:p>
    <w:p>
      <w:pPr>
        <w:pStyle w:val="Normal"/>
        <w:numPr>
          <w:ilvl w:val="0"/>
          <w:numId w:val="15"/>
        </w:numPr>
        <w:rPr/>
      </w:pPr>
      <w:r>
        <w:rPr/>
        <w:t>T12: make up least splanchnic nerve</w:t>
      </w:r>
      <w:r>
        <w:rPr>
          <w:rFonts w:eastAsia="Wingdings" w:cs="Wingdings" w:ascii="Wingdings" w:hAnsi="Wingdings"/>
        </w:rPr>
        <w:t></w:t>
      </w:r>
      <w:r>
        <w:rPr/>
        <w:t xml:space="preserve"> goes to aoriticorenal ganglion</w:t>
      </w:r>
      <w:r>
        <w:rPr>
          <w:rFonts w:eastAsia="Wingdings" w:cs="Wingdings" w:ascii="Wingdings" w:hAnsi="Wingdings"/>
        </w:rPr>
        <w:t></w:t>
      </w:r>
      <w:r>
        <w:rPr/>
        <w:t xml:space="preserve"> supplies the kidneys and the gona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athet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cel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fib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ertebral gang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anglion fib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gut- celiac ax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5-T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splanchnic 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iac gang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iac plexus along celiac a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gut- superior mesente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0-T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sser splanchnic 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mesenteric gang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ong superior mesenteric a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dgut- inferior mesenteri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1-L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mbar splanchnic 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ior mesenteric gang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ong inferior mesenteric a.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s, gonad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st splanchnic 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ticorena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al artery gonadal artery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renal gland (medulla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8-T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, lesser, and lea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- unique ca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ulla (special cell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iac ganglia and superior mesenteric ganglia will form a unified ring like structure around the aortic branches.  These are hard to differentiate from each other.  They invest the branches of the aor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sympathetic innervation to the abdomen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vagus distributes its preganglionic fibers into the wall of the organs supplied by both the celiac trunk and the superior mesenteric arte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ost ganglionic neuron is short- in the wall of the organ itself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elvic splanchnic nerve (aka sacral outflow) will supply those structures of the hindgut (i.e. those supplied by the inferior mesenteric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y important: There are no paravertebral ganglion associated with parasympathet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sympathet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89"/>
        <w:gridCol w:w="1768"/>
        <w:gridCol w:w="1763"/>
        <w:gridCol w:w="1770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neuronal cell body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ganglionic fibers (axon)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lio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anglionic fibers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g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em CN 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u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within the wall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g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em CN 1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u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of organ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ndgu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2-S4 lateral hor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c splanchinic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of organ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dneys, gonads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instem CN 10- unknow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gus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ll of organ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rarenal gland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parasympathetic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does pelvic splanchnic leave?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preganglionic fiber does use the ventral root, but it ignores the paravertebral ganglion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t enters the ventral ramus and comes off by itself to form the pelvic splanchnic nerve components.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us, a correct statement would be that the pelvic splanchnic nerve (as it goes for other splanchnic nerves) is a collection of branches from appropriately numbered ventral ram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athetic innervation of the pelvis: slightly more complicated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e preganglionic neurons for pelvic viscera arise from the lowest levels possible, L1-L2 (are the last ones possible to use) lateral horns. 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ese sympathetic fibers use the lumbar splanchnic nerves. 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These are other nerves that travel on the abdominal aorta (are distinct from those innervating inferior mesenteric organs) they travel along the aorta and are called the aortic plexus. 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When the abdominal aorta bifurcates, they go onto the sacral promontory. </w:t>
      </w:r>
    </w:p>
    <w:p>
      <w:pPr>
        <w:pStyle w:val="Normal"/>
        <w:numPr>
          <w:ilvl w:val="1"/>
          <w:numId w:val="18"/>
        </w:numPr>
        <w:rPr/>
      </w:pPr>
      <w:r>
        <w:rPr/>
        <w:t>Bifurcation occurs at L4-L5</w:t>
      </w:r>
    </w:p>
    <w:p>
      <w:pPr>
        <w:pStyle w:val="Normal"/>
        <w:numPr>
          <w:ilvl w:val="1"/>
          <w:numId w:val="18"/>
        </w:numPr>
        <w:rPr/>
      </w:pPr>
      <w:r>
        <w:rPr/>
        <w:t xml:space="preserve">thus these nerves travel onto these vertebrae and onto the sacral promontory to create the superior hypogastric plexus.  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This appears at the level of the sacral promontory and is a continuation of the aortic plexus.  </w:t>
      </w:r>
    </w:p>
    <w:p>
      <w:pPr>
        <w:pStyle w:val="Normal"/>
        <w:numPr>
          <w:ilvl w:val="2"/>
          <w:numId w:val="18"/>
        </w:numPr>
        <w:rPr/>
      </w:pPr>
      <w:r>
        <w:rPr/>
        <w:t xml:space="preserve">The aorta bifurcated, allowing the superior hypogastric plexus to continue downw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the superior hypogastric plexus: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re are small ganglia (are a continuation of prevertebral ganglia, but aren’t the same) associated with the superior hypogastric plexus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ese preganglionic fibers split into right and left hypogastric nerves and descend into the pelvis until reach branches of the internal iliac where they form a plexus = inferior hypogastric plexus. From here, they follow the blood vessels to the organ. </w:t>
      </w:r>
    </w:p>
    <w:p>
      <w:pPr>
        <w:pStyle w:val="Normal"/>
        <w:numPr>
          <w:ilvl w:val="0"/>
          <w:numId w:val="11"/>
        </w:numPr>
        <w:rPr/>
      </w:pPr>
      <w:r>
        <w:rPr/>
        <w:t>Syperior hypogastric plexus is preganglionic</w:t>
      </w:r>
      <w:r>
        <w:rPr>
          <w:rFonts w:eastAsia="Wingdings" w:cs="Wingdings" w:ascii="Wingdings" w:hAnsi="Wingdings"/>
        </w:rPr>
        <w:t></w:t>
      </w:r>
      <w:r>
        <w:rPr/>
        <w:t xml:space="preserve"> hypogastric nerves are postganglionic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Thus, superior hypogastric plexus is the meeting place between fibers of preganglionic neurons and the postganglionic neur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al pathways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ympathetic chain continues into the pelvis all the way to the coccyx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sympathetic innervation uses the sympathetic chain as well as the plexus system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ample: A neuron from L1 would leave and travel to a sacral paravertebral ganglion to synapse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From here, the postganglionoic fiber (now called sacral splanchnic nerve) travels to the inferior hypogastric plexus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e function is the same for both pathways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Thus, if something disrupted the sacral splanchnic nerve, function would still be supported by the lumbar splanchnic pathw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pathetic innervation to the viscera of the pelv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635"/>
        <w:gridCol w:w="190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s: bladder, rectum, uterus fundus, vagina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neuronal cell bod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fibers (splanchnic nerve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nomic gangl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anglionic fib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cont.) seminal vesicles, etc. All the same path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horn L1-L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 1</w:t>
            </w:r>
          </w:p>
          <w:p>
            <w:pPr>
              <w:pStyle w:val="Normal"/>
              <w:rPr/>
            </w:pPr>
            <w:r>
              <w:rPr/>
              <w:t>Lumbar splanchnic n. to superior hypogastric plexu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ganglia in superior hypogastric plexu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gastric n. to inferior hypogastric plexus to blood vessels (to organs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h 2</w:t>
            </w:r>
          </w:p>
          <w:p>
            <w:pPr>
              <w:pStyle w:val="Normal"/>
              <w:rPr/>
            </w:pPr>
            <w:r>
              <w:rPr/>
              <w:t>Descend in the chain to sacral reg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apse in paravertebral ganglia in the sacral region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sacral splanchnic to enter toe inferior hypogastric plexus to or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sympathetics: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will be using system similar to that used in the hindgut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elvic splanchnic nerves (just as in abdomen)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will be taken to the wall of the organ in the pelvis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y follow blood vessels to the organs where they find short post vertebral ganglia in the organ wall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Note: parasympathetic fibers also get intertwined in the inferior hypogastric plexus (amidst the sympathetic fibers)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is is done for economy of space, thus blood vessels to the pelvic organs will be invested with both sympathetic and parasympathetic fibers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us, the inferior hypogastric plexus receives post ganglionic sympatheic fibers from the lumbar splanchnic and hypogastric splanchnic- and receives preganglionic parasympathetic fibers from the pelvic splanchnic nerve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arasympathetic autonomic innervation to the viscera of the pelvi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2326"/>
        <w:gridCol w:w="1216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s: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ganglionic neuronal cell body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ganglionic fibers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gli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ganglionic fib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dder, rectum, uterus, vagina, seminal vesic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horn of S2-S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vis splanchnic n. to the inferior hypogastric plexus distributed to organs via individual plexuse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gangli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uted in the wall of the org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ceral afferents: sensory fiber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he visceral afferent nerves are not considered part of the autonomic nervous system, although they do share the pathways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as a general rule, parasympathetic pathways carry reflex afferents, whereas sympathetic pathways convey pain afferents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fferent reflex neurons travel along with the vagus fibers to the brain (the gastric filling reflex), as well as along pelvic splanchnics to the spinal cord (micturation reflex).  </w:t>
      </w:r>
    </w:p>
    <w:p>
      <w:pPr>
        <w:pStyle w:val="Normal"/>
        <w:numPr>
          <w:ilvl w:val="1"/>
          <w:numId w:val="17"/>
        </w:numPr>
        <w:rPr/>
      </w:pPr>
      <w:r>
        <w:rPr/>
        <w:t>The bladder distends, there are afferents that sense distension</w:t>
      </w:r>
      <w:r>
        <w:rPr>
          <w:rFonts w:eastAsia="Wingdings" w:cs="Wingdings" w:ascii="Wingdings" w:hAnsi="Wingdings"/>
        </w:rPr>
        <w:t></w:t>
      </w:r>
      <w:r>
        <w:rPr/>
        <w:t xml:space="preserve"> when a point is reached</w:t>
      </w:r>
      <w:r>
        <w:rPr>
          <w:rFonts w:eastAsia="Wingdings" w:cs="Wingdings" w:ascii="Wingdings" w:hAnsi="Wingdings"/>
        </w:rPr>
        <w:t></w:t>
      </w:r>
      <w:r>
        <w:rPr/>
        <w:t xml:space="preserve"> stimulate efferent to contract bladder.  Afferents are carrying information that will result in a reflex.  Reflexes follow the parasympathetic pathways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Pain and pressure afferents travel along the thoracic splanchnics (sympathetic), lumbar splanchnics (sympathetic), and pelvic splanchnics (parasympathetic- the exception to the rule) to the spinal cord.  Pain afferents follow sympathetic pathways. 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This arrangement explains the basis for referred pain. </w:t>
      </w:r>
    </w:p>
    <w:p>
      <w:pPr>
        <w:pStyle w:val="Normal"/>
        <w:numPr>
          <w:ilvl w:val="3"/>
          <w:numId w:val="17"/>
        </w:numPr>
        <w:rPr/>
      </w:pPr>
      <w:r>
        <w:rPr/>
        <w:t xml:space="preserve">nociceptive input from the viscera at any thoracic or lumbar level cannot be distinguished from that of somatic origin. </w:t>
      </w:r>
    </w:p>
    <w:p>
      <w:pPr>
        <w:pStyle w:val="Normal"/>
        <w:numPr>
          <w:ilvl w:val="3"/>
          <w:numId w:val="17"/>
        </w:numPr>
        <w:rPr/>
      </w:pPr>
      <w:r>
        <w:rPr/>
        <w:t xml:space="preserve">the pain is referred to the somatic dermatome associated with the particular splanchnic nerve. </w:t>
      </w:r>
    </w:p>
    <w:p>
      <w:pPr>
        <w:pStyle w:val="Normal"/>
        <w:numPr>
          <w:ilvl w:val="2"/>
          <w:numId w:val="17"/>
        </w:numPr>
        <w:rPr/>
      </w:pPr>
      <w:r>
        <w:rPr/>
        <w:t xml:space="preserve">Knowing approximate visceral innervation patterns is essential to understanding referred pain and making accurate diagnoses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ecause the pain fibers run along the sympathetic pathways, sympathectomy is undertaken to relieve visceral pain such as untreatable carcino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Pathways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Receptor in the wall of the viscera is attached to a neuron that has its cell body located in the dorsal root ganglion, and thus information will enter through the dorsal root. 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ere, somatic afferent cell bodies and visceral afferent cell bodies live.  </w:t>
      </w:r>
    </w:p>
    <w:p>
      <w:pPr>
        <w:pStyle w:val="Normal"/>
        <w:numPr>
          <w:ilvl w:val="0"/>
          <w:numId w:val="14"/>
        </w:numPr>
        <w:rPr/>
      </w:pPr>
      <w:r>
        <w:rPr/>
        <w:t>This pathway taken by the receptor neuron is the same as the sympathetic path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xample: </w:t>
      </w:r>
    </w:p>
    <w:p>
      <w:pPr>
        <w:pStyle w:val="Normal"/>
        <w:numPr>
          <w:ilvl w:val="0"/>
          <w:numId w:val="9"/>
        </w:numPr>
        <w:rPr/>
      </w:pPr>
      <w:r>
        <w:rPr/>
        <w:t>gastric ulcer is destroying lining of the stomach and is stimulating pain afferents</w:t>
      </w:r>
      <w:r>
        <w:rPr>
          <w:rFonts w:eastAsia="Wingdings" w:cs="Wingdings" w:ascii="Wingdings" w:hAnsi="Wingdings"/>
        </w:rPr>
        <w:t></w:t>
      </w:r>
      <w:r>
        <w:rPr/>
        <w:t xml:space="preserve"> having sensation of pain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ainful afferents follow course of sympathetic neurons to that structure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e sympathetic path to the stomach is along the greater splanchnic nerve.  </w:t>
      </w:r>
    </w:p>
    <w:p>
      <w:pPr>
        <w:pStyle w:val="Normal"/>
        <w:numPr>
          <w:ilvl w:val="0"/>
          <w:numId w:val="9"/>
        </w:numPr>
        <w:rPr/>
      </w:pPr>
      <w:r>
        <w:rPr/>
        <w:t>The afferent returning along this path returns through the white ramus and into the ventral ramus</w:t>
      </w:r>
      <w:r>
        <w:rPr>
          <w:rFonts w:eastAsia="Wingdings" w:cs="Wingdings" w:ascii="Wingdings" w:hAnsi="Wingdings"/>
        </w:rPr>
        <w:t></w:t>
      </w:r>
      <w:r>
        <w:rPr/>
        <w:t xml:space="preserve"> into the dorsal root ganglion (soma located here)</w:t>
      </w:r>
      <w:r>
        <w:rPr>
          <w:rFonts w:eastAsia="Wingdings" w:cs="Wingdings" w:ascii="Wingdings" w:hAnsi="Wingdings"/>
        </w:rPr>
        <w:t></w:t>
      </w:r>
      <w:r>
        <w:rPr/>
        <w:t xml:space="preserve"> into the ventral root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te: only find visceral afferents in dorsal root ganglions T1-L2.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is is the basis for referred pain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re is some cross wiring as return up sensory pathway.  Thus, pain is interpreted along body wall. 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Note: there is no synapse along the path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lexes follow parasympathetic pathway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ample: stomach senses distension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agus nerve is the parasympathetic path to the stomach. </w:t>
      </w:r>
    </w:p>
    <w:p>
      <w:pPr>
        <w:pStyle w:val="Normal"/>
        <w:numPr>
          <w:ilvl w:val="0"/>
          <w:numId w:val="7"/>
        </w:numPr>
        <w:rPr/>
      </w:pPr>
      <w:r>
        <w:rPr/>
        <w:t>The afferent has a cell body located in a ganglion associated with the vagus nerve but does not synapse there.  It has no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22:00Z</dcterms:created>
  <dc:creator> </dc:creator>
  <dc:description/>
  <dc:language>en-US</dc:language>
  <cp:lastModifiedBy> </cp:lastModifiedBy>
  <dcterms:modified xsi:type="dcterms:W3CDTF">2006-01-22T21:37:00Z</dcterms:modified>
  <cp:revision>4</cp:revision>
  <dc:subject/>
  <dc:title>Autonomic Innervation of Abdomen and Pelvis</dc:title>
</cp:coreProperties>
</file>